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593/2023 - menor preço por Lote. Objeto: Aquisição de gêneros alimentícios, água e gás – Campus I, CESFI, CEAVI e CERES da UDESC. Início da entrega de propostas: às 14:00 horas do dia 17/02/2023. Fim da entrega de propostas: às 14:00 horas do dia 08/03/2023. Abertura da sessão: a partir das 14:00 horas do dia 08/03/2023. Início da disputa: a partir das 14:15 horas do dia 08/03/2023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13:00 às 19:00, em dias úteis. Processo SGP-e: UDESC 00001418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A497630D7FB64A871D1856FC5BD44E6A0454FF0C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1</Pages>
  <Words>139</Words>
  <Characters>753</Characters>
  <CharactersWithSpaces>891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02-15T21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